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124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 29.10.2019                                                                                                    № 34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, от 11.10.2018г. № 281, от 16.11.2018г. № 334, от 29.11.2018г. № 348, от 17.12.2018г. № 261, от 14.02.2019г. № 46, от 13.05.2019г. № 151, от 26.08.2019г. № 259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, от 11.10.2018г. № 281, от 16.11.2018г. №334, от 29.11.2018г. № 348. от 17.12.2018г. № 261, от 14.02.2019г. № 46, от 13.05.2019г. № 151, от 26.08.2019г. № 259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54196,3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57648,2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9 года и по всему ниже идущему тексту слова и цифры «28847,6 тыс. рублей», заменить  в соответствующих падежах на слова и цифры «29269,6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 объемах финансирования 2020 года и по всему ниже идущему тексту слова и цифры «6330,0 тыс. рублей», заменить  в соответствующих падежах на слова и цифры «9359,9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4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к настоящему постановлению</w:t>
      </w:r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1:00Z</dcterms:created>
  <dc:creator>User</dc:creator>
  <dc:description/>
  <cp:keywords/>
  <dc:language>en-US</dc:language>
  <cp:lastModifiedBy>Пользователь Windows</cp:lastModifiedBy>
  <cp:lastPrinted>2019-08-27T09:36:00Z</cp:lastPrinted>
  <dcterms:modified xsi:type="dcterms:W3CDTF">2019-10-30T07:06:00Z</dcterms:modified>
  <cp:revision>2</cp:revision>
  <dc:subject/>
  <dc:title> </dc:title>
</cp:coreProperties>
</file>